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4/2024</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2 As propostas devem conter o número do REGISTRO DA ANVISA dos equipamentos cotados, ou a informação que o mesmo é ISENTO de apresentação do registr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 xml:space="preserve">4.3 O licitante deverá apresentar também a AFE – Autorização de Funcionamento para os itens hospitalares, pois é requisito obrigatório para comercialização e distribuição de produtos e equipamentos para saúde, caso seja um produto isento, deve constar a informação sobre a isen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4 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5 As propostas dos equipamentos veterinários, devem obrigatoriamente seguir o prazo de garantia estipulado e conter Assistência Técnica AUTORIZADA no Estado do Rio de Janeiro, sobre a qual deve ser juntada documentação do fabricante do Governo do Estado do Rio de Janeiro Secretaria de Estado de Ciência, Tecnologia e Inovação Universidade Estadual do Norte Fluminense Darcy Ribeiro 16 equipamento que comprove tais alegaçõe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rPr>
        <w:t>4.6 Deverá ser observado ao apresentar a proposta, que todas as marcas ofertadas atendam a qualquer tipo de legislação ou norma vigente, pois poderá ser realizada diligência sobre a marca vencedora caso seja de interesse de algum licitante ou da própria administração.</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4-12-16T18:14:00Z</dcterms:modified>
  <cp:revision>6</cp:revision>
  <dc:subject/>
  <dc:title>UNIVERSIDADE ESTADUAL DO NORTE FLUMINENSE DARCY RIBEIRO COMISSÃO PERMANENTE DE LICITAÇÃO CONCORRÊNCIA n° 02/2008</dc:title>
</cp:coreProperties>
</file>