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GÃO ELETRÔNICO UENF nº. 003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CLARAÇÃO DE GARANTIA DO FORNECEDOR/FABRICANTE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________________________________________________________________ , arrematante/fabricante do item ou lote nº____  do Pregão Eletrônico nº ________, inscrita no CNPJ/MF sob o nº________, por intermédio de seu representante legal, Sr.(a)_____________________________________, portador(a) da Carteira de Identidade nº_____________, e inscrito no CPF sob o nº_____________, compromete-se a cumprir integralmente os termos de garantia estipulados no Termo de Referência (Anexo 1), durante o prazo de garantia, e indica a assistência técnica autorizada, que preste serviço na cidade de Campos dos Goytacazes/RJ, para executar os serviços de garantia: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a autorizada: 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to: 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: 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/fax: 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__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 licitante/fornecedor fica ciente que durante o período de garantia, todos os reparos e consertos, decorrentes de defeito de fabricação, serão executados pela assistência técnica autorizada indicada pelo fornecedor/ fabricante, utilizando mão de obra especializada, peças novas e originais, tudo sem ônus para a Contratant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o período da garantia, caso não exista ou deixe de existir assistência técnica autorizada indicada pelo fornecedor/fabricante, ficará a empresa contratada/fornecedor, responsável pelos serviços até o término da garantia, informando, neste caso, os dados abaixo: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: 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or: ______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(s): _________________________________________________________                            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rFonts w:cs="Arial" w:ascii="Arial" w:hAnsi="Arial"/>
          <w:sz w:val="20"/>
        </w:rPr>
        <w:t>E-mail: _____________________________________________________________</w:t>
      </w:r>
    </w:p>
    <w:p>
      <w:pPr>
        <w:pStyle w:val="Normal"/>
        <w:spacing w:lineRule="auto" w:line="276"/>
        <w:ind w:firstLine="56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 execução da garantia por empresas terceirizadas não exime a contratada das responsabilidades assumidas com a Contra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O fornecedor é responsável por eventuais defeitos de fabricação, bem como por problemas decorrentes de mau acondicionamento e falhas no transporte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mpos dos Goytacazes , ____ de _______________ de 2025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CARIMB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NPJ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135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    </w:t>
    </w:r>
  </w:p>
  <w:tbl>
    <w:tblPr>
      <w:tblW w:w="93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3"/>
    </w:tblGrid>
    <w:tr>
      <w:trPr>
        <w:trHeight w:val="71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spacing w:val="20"/>
              <w:szCs w:val="24"/>
              <w:lang w:val="en-US" w:eastAsia="en-US"/>
            </w:rPr>
            <w:drawing>
              <wp:inline distT="0" distB="0" distL="0" distR="0">
                <wp:extent cx="1762125" cy="4565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27" r="-33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rFonts w:cs="Arial" w:ascii="Arial" w:hAnsi="Arial"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16"/>
            </w:rPr>
          </w:pPr>
          <w:r>
            <w:rPr>
              <w:rFonts w:cs="Arial" w:ascii="Arial" w:hAnsi="Arial"/>
              <w:b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Universidade Estadual do Norte Fluminense Darcy Ribeiro</w:t>
          </w:r>
        </w:p>
        <w:p>
          <w:pPr>
            <w:pStyle w:val="Normal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2">
    <w:name w:val="Corpo de texto 32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2">
    <w:name w:val="Corpo de texto 2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rFonts w:ascii="Arial" w:hAnsi="Arial" w:cs="Arial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1">
    <w:name w:val="Corpo de texto 21"/>
    <w:basedOn w:val="Normal"/>
    <w:qFormat/>
    <w:pPr>
      <w:suppressAutoHyphens w:val="true"/>
      <w:ind w:left="0" w:right="-81" w:hanging="0"/>
    </w:pPr>
    <w:rPr>
      <w:rFonts w:ascii="Arial" w:hAnsi="Arial"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Itens">
    <w:name w:val="Sub-Itens"/>
    <w:basedOn w:val="Normal"/>
    <w:qFormat/>
    <w:pPr>
      <w:widowControl w:val="false"/>
      <w:suppressAutoHyphens w:val="true"/>
      <w:spacing w:lineRule="atLeast" w:line="100" w:before="120" w:after="120"/>
      <w:jc w:val="both"/>
    </w:pPr>
    <w:rPr>
      <w:rFonts w:ascii="Arial" w:hAnsi="Arial" w:eastAsia="Arial Unicode MS" w:cs="Tahoma"/>
      <w:sz w:val="20"/>
      <w:szCs w:val="24"/>
    </w:rPr>
  </w:style>
  <w:style w:type="paragraph" w:styleId="Lista31">
    <w:name w:val="Lista 31"/>
    <w:basedOn w:val="Normal"/>
    <w:qFormat/>
    <w:pPr>
      <w:ind w:left="849" w:hanging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1:08:00Z</dcterms:created>
  <dc:creator>Coordenadoria de Informatica</dc:creator>
  <dc:description/>
  <cp:keywords/>
  <dc:language>en-US</dc:language>
  <cp:lastModifiedBy>DGA</cp:lastModifiedBy>
  <cp:lastPrinted>2019-09-11T14:37:00Z</cp:lastPrinted>
  <dcterms:modified xsi:type="dcterms:W3CDTF">2025-04-04T23:21:00Z</dcterms:modified>
  <cp:revision>8</cp:revision>
  <dc:subject/>
  <dc:title>MINUTA PADRÃO PREGÃO</dc:title>
</cp:coreProperties>
</file>