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9/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pPr>
      <w:r>
        <w:rPr>
          <w:rFonts w:cs="Arial" w:ascii="Arial" w:hAnsi="Arial"/>
          <w:sz w:val="20"/>
          <w:szCs w:val="20"/>
          <w:lang w:eastAsia="en-US"/>
        </w:rPr>
        <w:t xml:space="preserve">4.1 </w:t>
      </w:r>
      <w:bookmarkStart w:id="3" w:name="art63§4"/>
      <w:bookmarkStart w:id="4" w:name="art63§3"/>
      <w:bookmarkEnd w:id="3"/>
      <w:bookmarkEnd w:id="4"/>
      <w:r>
        <w:rPr>
          <w:rFonts w:cs="Arial" w:ascii="Arial" w:hAnsi="Arial"/>
          <w:sz w:val="20"/>
          <w:szCs w:val="20"/>
        </w:rPr>
        <w:t xml:space="preserve">Atestado de capacidade técnica, para efeito de comprovação de aptidão para a contratação em similaridade ao do objeto, através de no mínimo 01 (um) atestado de capacidade técnica, fornecidos por pessoa jurídica de direito público, para a qual a interessada já tenha prestado serviços ou fornecido materiais similares, sendo estes apresentados com o timbrado do emitente, assinatura do responsável do setor e carimbo, o qual a UENF se reserva o direito de consulta da veracidade do certificado bem como o pronto atendimento das obrigações ao órgão que as emitiu solicitando a comprovação do fornecimento ou verificando em sites de controle de emissão de notas fiscais ou sites governamentais;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t xml:space="preserve">4.1.1 Deve ser oferecida proposta em conformidade com as certificações do INMETRO, para aqueles itens obrigatórios, sob pena de diligência e desclassificação. </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360"/>
        <w:jc w:val="both"/>
        <w:rPr/>
      </w:pPr>
      <w:r>
        <w:rPr>
          <w:rFonts w:cs="Arial" w:ascii="Arial" w:hAnsi="Arial"/>
          <w:sz w:val="20"/>
          <w:szCs w:val="20"/>
        </w:rPr>
        <w:t>4.1.2 Deverá ser observado ao apresentar a proposta, que todas as marcas ofertadas atendam a qualquer tipo de legislação ou norma vigente, pois poderá ser realizada diligência sobre a marca vencedora caso seja de interesse de algum licitante ou da própria administração.</w:t>
      </w:r>
    </w:p>
    <w:p>
      <w:pPr>
        <w:pStyle w:val="Normal"/>
        <w:suppressAutoHyphens w:val="false"/>
        <w:autoSpaceDE w:val="false"/>
        <w:spacing w:lineRule="auto" w:line="360"/>
        <w:jc w:val="both"/>
        <w:rPr>
          <w:rStyle w:val="Cf01"/>
          <w:rFonts w:ascii="Arial" w:hAnsi="Arial" w:cs="Arial"/>
          <w:i w:val="false"/>
          <w:i w:val="false"/>
          <w:iCs w:val="false"/>
          <w:sz w:val="20"/>
          <w:szCs w:val="20"/>
        </w:rPr>
      </w:pPr>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7-31T17:32:00Z</dcterms:modified>
  <cp:revision>19</cp:revision>
  <dc:subject/>
  <dc:title>UNIVERSIDADE ESTADUAL DO NORTE FLUMINENSE DARCY RIBEIRO COMISSÃO PERMANENTE DE LICITAÇÃO CONCORRÊNCIA n° 02/2008</dc:title>
</cp:coreProperties>
</file>