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2/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8-16T15:38:00Z</dcterms:modified>
  <cp:revision>19</cp:revision>
  <dc:subject/>
  <dc:title>UNIVERSIDADE ESTADUAL DO NORTE FLUMINENSE DARCY RIBEIRO COMISSÃO PERMANENTE DE LICITAÇÃO CONCORRÊNCIA n° 02/2008</dc:title>
</cp:coreProperties>
</file>