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3/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bookmarkStart w:id="3" w:name="art63§4"/>
      <w:bookmarkStart w:id="4" w:name="art63§3"/>
      <w:bookmarkEnd w:id="3"/>
      <w:bookmarkEnd w:id="4"/>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2 As propostas devem conter o número do REGISTRO DA ANVISA dos equipamentos cotados, ou a informação que o mesmo é ISENTO de apresentação do registr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3 O licitante deverá apresentar também a AFE – Autorização de Funcionamento para os itens hospitalares pois é requisito obrigatório para comercialização e distribuição de produtos e equipamentos para saúde, caso seja um produto isento, deve constar a informação sobre a isen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4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5 As propostas dos equipamentos veterinários, devem obrigatoriamente seguir o prazo de garantia estipulado e conter Assistência Técnica AUTORIZADA no Estado do Rio Governo do Estado do Rio de Janeiro Secretaria de Estado de Ciência, Tecnologia e Inovação Universidade Estadual do Norte Fluminense Darcy Ribeiro 13 de Janeiro, sobre a qual deve ser juntada documentação do fabricante do equipamento que comprove tais alegaçõe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Fonts w:cs="Arial" w:ascii="Arial" w:hAnsi="Arial"/>
          <w:sz w:val="20"/>
          <w:szCs w:val="20"/>
        </w:rPr>
        <w:t>4.6 Deverá ser observado ao apresentar a proposta, que todas as marcas ofertadas atendam a qualquer tipo de legislação ou norma vigente, pois poderá ser realizada diligência sobre a marca vencedora caso seja de interesse de algum licitante ou da própria administração.</w:t>
      </w:r>
      <w:r>
        <w:rPr>
          <w:rStyle w:val="Cf01"/>
          <w:rFonts w:cs="Arial" w:ascii="Arial" w:hAnsi="Arial"/>
          <w:i w:val="false"/>
          <w:iCs w:val="false"/>
          <w:sz w:val="20"/>
          <w:szCs w:val="20"/>
        </w:rPr>
        <w:tab/>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8-16T15:47:00Z</dcterms:modified>
  <cp:revision>20</cp:revision>
  <dc:subject/>
  <dc:title>UNIVERSIDADE ESTADUAL DO NORTE FLUMINENSE DARCY RIBEIRO COMISSÃO PERMANENTE DE LICITAÇÃO CONCORRÊNCIA n° 02/2008</dc:title>
</cp:coreProperties>
</file>